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8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Team work class #1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09273102"/>
            <w:bookmarkStart w:id="1" w:name="__Fieldmark__0_170927310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09273102"/>
            <w:bookmarkStart w:id="3" w:name="__Fieldmark__1_170927310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09273102"/>
            <w:bookmarkStart w:id="5" w:name="__Fieldmark__2_170927310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09273102"/>
            <w:bookmarkStart w:id="7" w:name="__Fieldmark__3_170927310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09273102"/>
            <w:bookmarkStart w:id="9" w:name="__Fieldmark__4_170927310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09273102"/>
            <w:bookmarkStart w:id="11" w:name="__Fieldmark__5_170927310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09273102"/>
            <w:bookmarkStart w:id="13" w:name="__Fieldmark__6_170927310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09273102"/>
            <w:bookmarkStart w:id="15" w:name="__Fieldmark__7_170927310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09273102"/>
            <w:bookmarkStart w:id="17" w:name="__Fieldmark__8_170927310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09273102"/>
            <w:bookmarkStart w:id="19" w:name="__Fieldmark__9_170927310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09273102"/>
            <w:bookmarkStart w:id="21" w:name="__Fieldmark__10_170927310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09273102"/>
            <w:bookmarkStart w:id="23" w:name="__Fieldmark__11_170927310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09273102"/>
            <w:bookmarkStart w:id="25" w:name="__Fieldmark__12_170927310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09273102"/>
            <w:bookmarkStart w:id="27" w:name="__Fieldmark__13_170927310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09273102"/>
            <w:bookmarkStart w:id="29" w:name="__Fieldmark__14_170927310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09273102"/>
            <w:bookmarkStart w:id="31" w:name="__Fieldmark__15_170927310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09273102"/>
            <w:bookmarkStart w:id="34" w:name="__Fieldmark__16_170927310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09273102"/>
            <w:bookmarkStart w:id="36" w:name="__Fieldmark__17_170927310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09273102"/>
            <w:bookmarkStart w:id="38" w:name="__Fieldmark__18_170927310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09273102"/>
            <w:bookmarkStart w:id="40" w:name="__Fieldmark__19_170927310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09273102"/>
            <w:bookmarkStart w:id="42" w:name="__Fieldmark__20_170927310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09273102"/>
            <w:bookmarkStart w:id="44" w:name="__Fieldmark__21_170927310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09273102"/>
            <w:bookmarkStart w:id="46" w:name="__Fieldmark__22_170927310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09273102"/>
            <w:bookmarkStart w:id="48" w:name="__Fieldmark__23_170927310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09273102"/>
            <w:bookmarkStart w:id="50" w:name="__Fieldmark__24_170927310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09273102"/>
            <w:bookmarkStart w:id="52" w:name="__Fieldmark__25_170927310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09273102"/>
            <w:bookmarkStart w:id="54" w:name="__Fieldmark__27_170927310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09273102"/>
            <w:bookmarkStart w:id="56" w:name="__Fieldmark__28_170927310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09273102"/>
            <w:bookmarkStart w:id="58" w:name="__Fieldmark__29_170927310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09273102"/>
            <w:bookmarkStart w:id="60" w:name="__Fieldmark__30_170927310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09273102"/>
            <w:bookmarkStart w:id="62" w:name="__Fieldmark__31_170927310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rFonts w:cs="Calibri"/>
                <w:sz w:val="16"/>
                <w:szCs w:val="16"/>
              </w:rPr>
              <w:t>Reconoce los roles y responsabilidades que existen dentro del grupo.</w:t>
            </w:r>
          </w:p>
          <w:p>
            <w:pPr>
              <w:pStyle w:val="Sinespaciado"/>
              <w:ind w:left="72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oup decision making/listening/speaking/time management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worksheet, pencil case and different materials they might need for their projec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09273102"/>
            <w:bookmarkStart w:id="64" w:name="__Fieldmark__33_170927310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09273102"/>
            <w:bookmarkStart w:id="66" w:name="__Fieldmark__34_170927310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09273102"/>
            <w:bookmarkStart w:id="68" w:name="__Fieldmark__35_170927310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09273102"/>
            <w:bookmarkStart w:id="70" w:name="__Fieldmark__36_170927310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09273102"/>
            <w:bookmarkStart w:id="72" w:name="__Fieldmark__37_170927310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09273102"/>
            <w:bookmarkStart w:id="74" w:name="__Fieldmark__38_170927310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09273102"/>
            <w:bookmarkStart w:id="76" w:name="__Fieldmark__39_170927310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09273102"/>
            <w:bookmarkStart w:id="78" w:name="__Fieldmark__40_170927310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09273102"/>
            <w:bookmarkStart w:id="80" w:name="__Fieldmark__41_170927310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09273102"/>
            <w:bookmarkStart w:id="82" w:name="__Fieldmark__42_170927310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09273102"/>
            <w:bookmarkStart w:id="84" w:name="__Fieldmark__43_170927310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09273102"/>
            <w:bookmarkStart w:id="86" w:name="__Fieldmark__44_170927310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7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ning: Divide the group by teams. The idea is to have 4 members in each team. The idea is for each team to think of a goal and carry it out having in mind the items written on the format given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Explain the activity having in mind the format following the step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rite the names of the members of your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ink of a team goal and write/draw it on the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e agreements with your team members and decide who will be in charge of w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t the end reflect upon your work with your team and write/draw your conclusions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ach team will share their work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0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0:00Z</dcterms:modified>
  <cp:revision>2</cp:revision>
  <dc:subject/>
  <dc:title/>
</cp:coreProperties>
</file>